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6cb2b5a;Mail;4960C264-2B25-4A03-95CB-3E5313FD6EB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